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ОГО РЕГЛАМЕНТА ПРЕДОСТАВЛЕНИЯ МУНИЦИПАЛЬНОЙ УСЛУГИ ПО ПРИЕМУ ДОКУМЕНТОВ И ВЫДАЧЕ РАЗРЕШЕНИЯ НА ВВОД ОБЪЕКТА КАПИТАЛЬНОГО СТРОИТЕЛЬСТВА В ЭКСПЛУАТАЦИЮ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_____________ (наименовани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Московской области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 _______201_ 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оставления муниципальной услуги по оформлению разрешения на ввод объекта капитального строительства в эксплуатацию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муниципальной услуги*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по  </w:t>
      </w:r>
      <w:r>
        <w:rPr>
          <w:rFonts w:eastAsia="PMingLiU;新細明體" w:cs="Times New Roman" w:ascii="Times New Roman" w:hAnsi="Times New Roman"/>
          <w:sz w:val="28"/>
          <w:szCs w:val="28"/>
        </w:rPr>
        <w:t>оформлению 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при осуществлении полномоч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, в том числе индивидуальным предпринимателям, юридическим лицам, либо их уполномоченным представителя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заявители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и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12"/>
        <w:widowControl w:val="false"/>
        <w:numPr>
          <w:ilvl w:val="0"/>
          <w:numId w:val="8"/>
        </w:numPr>
        <w:tabs>
          <w:tab w:val="clear" w:pos="709"/>
          <w:tab w:val="left" w:pos="1134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муниципальными служащим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ами многофункционального центра предоставления государственных и муниципальных услуг Московской области, расположенных на территории городского округа Фрязино (далее – многофункциональный центр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ногофункциональных центр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ногофункционального центра и ответы на ни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, предназначенных для приема заявителей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ногофункционального центра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ногофункционального центра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гражданами муниципальные служащи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ногофункционального центра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о </w:t>
      </w:r>
      <w:r>
        <w:rPr>
          <w:rFonts w:eastAsia="PMingLiU;新細明體" w:cs="Times New Roman" w:ascii="Times New Roman" w:hAnsi="Times New Roman"/>
          <w:sz w:val="28"/>
          <w:szCs w:val="28"/>
        </w:rPr>
        <w:t>оформлению 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, в том числе на базе многофункционального цент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Московской области;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МСУ, уполномоченный на выдачу разрешения на строительство;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МСУ, осуществляющий строительный надзор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12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 ОМСУ, уполномоченный на выдачу разрешения на строительство;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 ОМСУ, осуществляющий строительный надзо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предоставляющие услугу по </w:t>
      </w:r>
      <w:r>
        <w:rPr>
          <w:rFonts w:eastAsia="PMingLiU;新細明體" w:cs="Times New Roman" w:ascii="Times New Roman" w:hAnsi="Times New Roman"/>
          <w:sz w:val="28"/>
          <w:szCs w:val="28"/>
        </w:rPr>
        <w:t>оформлению 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sz w:val="28"/>
          <w:szCs w:val="28"/>
        </w:rPr>
        <w:t>. многофункциональный центр, на базе которого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12"/>
        <w:widowControl w:val="false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>о выдаче разрешения на ввод объекта капитального строительства в эксплуатацию</w:t>
      </w:r>
    </w:p>
    <w:p>
      <w:pPr>
        <w:pStyle w:val="12"/>
        <w:widowControl w:val="false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1 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переданного на бумажном носителе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превыш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10 календарных дней </w:t>
      </w:r>
      <w:r>
        <w:rPr>
          <w:rFonts w:cs="Times New Roman" w:ascii="Times New Roman" w:hAnsi="Times New Roman"/>
          <w:sz w:val="28"/>
          <w:szCs w:val="28"/>
        </w:rPr>
        <w:t xml:space="preserve"> 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передачи результата предоставления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муниципальной услуги, осуществленного на основаниях, предусмотренными нормативными правовыми актами, не предусмотрен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ередачи запроса о предоставлении муниципальной услуги и прилагаемых документов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дачи результата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ногофункциональный центр устанавливаются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(направление) результата предоставления муниципальной услуги осуществляется в срок, не превышающий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лендарных </w:t>
      </w:r>
      <w:r>
        <w:rPr>
          <w:rFonts w:cs="Times New Roman" w:ascii="Times New Roman" w:hAnsi="Times New Roman"/>
          <w:sz w:val="28"/>
          <w:szCs w:val="28"/>
        </w:rPr>
        <w:t>дн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29.12.2004 №190-ФЗ // «Российская газета», №290, 30.12.2004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04 №191-ФЗ «О введении в действие Градостроительного кодекса Российской Федерации» // «Российская газета», «290, 30.12.2004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</w:t>
        <w:br/>
        <w:t>ст. 38224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4.11.2005 №698 «О форме разрешения на строительство и форме разрешения на ввод объекта в эксплуатацию» // «Собрание законодательства РФ», 28.11.2005, №48, ст. 5047;</w:t>
      </w:r>
    </w:p>
    <w:p>
      <w:pPr>
        <w:pStyle w:val="Normal"/>
        <w:numPr>
          <w:ilvl w:val="0"/>
          <w:numId w:val="7"/>
        </w:numPr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5.04.2011 №365/15 26.02.2013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77, 05.05.2011;</w:t>
      </w:r>
    </w:p>
    <w:p>
      <w:pPr>
        <w:pStyle w:val="Normal"/>
        <w:numPr>
          <w:ilvl w:val="0"/>
          <w:numId w:val="7"/>
        </w:numPr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Ежедневные Новости. Подмосковье», №199, 24.10.2013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казать муниципальные правовые акты, регламентирующие порядок предоставления муниципальной услуги – при наличи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образец представлен в Приложении 3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- физического лиц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документов, необходимых для принятия решения о выдаче </w:t>
      </w:r>
      <w:r>
        <w:rPr>
          <w:rFonts w:cs="Times New Roman" w:ascii="Times New Roman" w:hAnsi="Times New Roman"/>
          <w:sz w:val="28"/>
          <w:szCs w:val="28"/>
        </w:rPr>
        <w:t>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ключаются документы, указанные в </w:t>
      </w:r>
      <w:hyperlink w:anchor="Par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26 административного регламента, а такж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  <w:tab w:val="left" w:pos="1276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  <w:tab w:val="left" w:pos="1276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  <w:tab w:val="left" w:pos="1276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строитель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оссийской Федераци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м цент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по собственной инициативе следующие документ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567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ение на строитель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оссийской Федераци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й цент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й цент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, за исключением документов, включенных в определенный частью 6 статьи 7 Федерального закона от 27.07.2010 №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2"/>
        <w:widowControl w:val="false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заявителем одного или более документов, указанных в пункте 26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 текст в запросе на предоставление муниципальной услуги не поддается прочтению либо отсутствует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620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620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620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соответствие параметров построенного, реконструированного объекта капитального строительства проектной документаци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i/>
          <w:sz w:val="28"/>
          <w:szCs w:val="28"/>
        </w:rPr>
        <w:t>*________________ (указывается уполномоченное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, н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бесплатн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ого центра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ого цент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муниципальной услуги заявитель осуществляет не более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й с должностными лицами, в том числ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подаче заявление и прилагаемых к нему документов в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МФЦ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получении результата предоставления муниципальной услуги в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каждого взаимодействия не должна превышать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продолжительность)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муниципальной услуги по принципу «одного окна» в МФ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предоставляется возможность получения информации о ходе предоставления муниципальной услуги на официальном сайт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, а также посредством Портала государственных и муниципальных услуг (функций) Московской области, Единого портала государственных и муниципальных услуг (функций)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ого центра и в электронной форме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</w:t>
      </w:r>
      <w:r>
        <w:rPr>
          <w:rFonts w:cs="Times New Roman" w:ascii="Times New Roman" w:hAnsi="Times New Roman"/>
          <w:sz w:val="28"/>
          <w:szCs w:val="28"/>
        </w:rPr>
        <w:t xml:space="preserve">*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, заключенным в установленном порядке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в многофункциональном центре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городского округа Фрязино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ногофункционального центра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ого центра по принципу экстерриториальност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6 и 29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дней с даты направления запроса о предоставлении муниципальной услуги в электронной форме заявитель предоставляет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в пункте 26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9 административного регламент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ого центра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мотр объекта капитального строительства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: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;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ногофункционального центр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ом центре в соответствии с соглашениями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6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ногофункционального центра, ответственный за прием документов, в дополнение к действиям, указанным в пункте 86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унктом 27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яет специалисту многофункционального центра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 наличии всех документов и сведений, предусмотренных пунктом 26 административного регламента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многофункционального центра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 и документов, представленных заявителем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многофункционального центр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приема заявления и прилагаемых к нему документов при личном обращении заявителя не превыш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заявлений и документов, осуществляет действия согласно пункту 86 административного регламента, кроме действий, предусмотренных подпунктами 2, 4 пункта 86 административного регламента.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6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существления административной процедуры не может превышать 2 рабочих дней с момента поступления заявлени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ногофункциональный центр: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предусмотренных пунктом 29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ногофункционального центра, ответственному за осуществление межведомственного информационного взаимодействия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наличии всех документов, предусмотренных пунктом 27 административного регламента,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з многофункционального центра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, направляются на рассмотр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>, ответственному за подготовку документов по муниципальной услуге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работка и предварительное рассмотрение заявления и представленных документов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ступление заявления и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6 и 29 административного регламента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отсутствии одного или более документов из числа документов, предусмотренных пунктом 26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*наименование ОМС*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направляет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наличия полного комплекта документов, предусмотренных пунктами 26 и 27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 рабочего д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ередача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дача сотруднику *наименование ОМС*, ответственному за принятие решения о предоставлении муниципальной услуги, проекта решения об отказе в предоставлении муниципальной услуги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о предоставлении документов и информации осуществляется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факте получения согласия, предусмотренного частью 5 статьи 7 настоящего Федерального закона № 210-ФЗ (при направлении межведомственного запроса в случае, предусмотренном частью 5 статьи 7 настоящего Федерального закона № 210-ФЗ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ежведомственного запроса 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направляет межведомственные запросы в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left="142"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12" w:leader="none"/>
        </w:tabs>
        <w:autoSpaceDE w:val="false"/>
        <w:spacing w:before="60" w:after="60"/>
        <w:ind w:left="142"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before="60" w:after="60"/>
        <w:ind w:left="14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МСУ, уполномоченный на выдачу разрешения на строительство;</w:t>
      </w:r>
    </w:p>
    <w:p>
      <w:pPr>
        <w:pStyle w:val="Normal"/>
        <w:spacing w:before="60" w:after="60"/>
        <w:ind w:left="142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МСУ, осуществляющий строительный надзор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ответ на межведомственный запрос направляется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в течение одного рабочего дня с момента поступления ответа на межведомственный запрос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ответа на межведомственный запрос в установленный срок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в многофункциональный центр принимаются меры, предусмотренные законодательством Российской Федераци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сполнения административной процедуры в многофункциональном центре сотрудник многофункционального центра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в многофункциональном центр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843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формированию и направлению межведомственных запросов не превышает 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 даты начала формирования межведомственного запроса. В случаях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</w:t>
      </w:r>
      <w:r>
        <w:rPr>
          <w:rFonts w:cs="Times New Roman" w:ascii="Times New Roman" w:hAnsi="Times New Roman"/>
          <w:sz w:val="28"/>
          <w:szCs w:val="28"/>
        </w:rPr>
        <w:t>, максимальный срок осуществления административной процедуры представляет собой сумму сроков исполнения административной процедуры по формированию и направлению межведомственных запросов и наибольшего срока направления ответа на межведомственный запрос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рока исполнения административной процедуры по формированию и направлению межведомственного запроса более чем на 5 рабочих дней не является основанием для продления общего срока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многофункциональном центре при наличии всех документов, предусмотренных пунктом 27 административного регламента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left="709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мотр объекта капитального строительства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поступление заявления на выдачу разрешения на ввод объекта капитального строительства в эксплуатацию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объекта капитального строительства осуществляет комиссия ___________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У), </w:t>
      </w:r>
      <w:r>
        <w:rPr>
          <w:rFonts w:cs="Times New Roman" w:ascii="Times New Roman" w:hAnsi="Times New Roman"/>
          <w:sz w:val="28"/>
          <w:szCs w:val="28"/>
        </w:rPr>
        <w:t xml:space="preserve">которая утверждается правовым актом 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У)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пределяет дату и время проведения осмотра объекта капитального строительств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изводится, а предоставляется заключение данного органа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смотра оформляется актом, в соответствии с Приложением 5 к настоящему регламенту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_____ календарных дней с момента регистрации заявления на получение разрешения на ввод объекта капитального строительства в эксплуатацию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акт, подписанный всеми членами комиссии.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 регистрация акта об осмотре объекта капитального строительства в журнале регистрации документов или внесение соответствующих сведений в информационную систему ________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У), </w:t>
      </w:r>
      <w:r>
        <w:rPr>
          <w:rFonts w:cs="Times New Roman" w:ascii="Times New Roman" w:hAnsi="Times New Roman"/>
          <w:sz w:val="28"/>
          <w:szCs w:val="28"/>
        </w:rPr>
        <w:t>а также передача такого акта специалисту, отвечающему за процесс предоставления муниципальной услуги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нятию решения о предоставлении (об отказе предоставления) муниципальной услуги является сформированный специалистом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документов по муниципальной услуге, пакет документов, указанных в пунктах 26 и 27 административного регламента. 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предоставления) муниципальной услуги является наличие или отсутствие оснований, указанных в пункте 35 административного регламента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2 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 поступления к нему полного пакета документов, необходимых для предоставления муниципальной услуги, проверяет указанные документы на наличие оснований, указанных в пункте 31 административного регламента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отсутствия всех основ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х в пункте 35 администра</w:t>
      </w:r>
      <w:r>
        <w:rPr>
          <w:rFonts w:cs="Times New Roman" w:ascii="Times New Roman" w:hAnsi="Times New Roman"/>
          <w:sz w:val="28"/>
          <w:szCs w:val="28"/>
        </w:rPr>
        <w:t>тивного регламента, 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 в течени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 установления таких оснований подготавливает проект акта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 о выдаче разрешения на ввод объекта капитального строительства в эксплуатацию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наличия хотя бы одного из оснований, указанных в пункте 35 административного регламента, специалист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 установления таких оснований подготавливает проект акта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 об отказе в выдаче разрешения на ввод объекта капитального строительства в эксплуатацию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 обеспечивает его согласование с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я должностных лиц и структурных подразделении ОМС, с которыми будет осуществляться согласование) </w:t>
      </w:r>
      <w:r>
        <w:rPr>
          <w:rFonts w:cs="Times New Roman" w:ascii="Times New Roman" w:hAnsi="Times New Roman"/>
          <w:sz w:val="28"/>
          <w:szCs w:val="28"/>
        </w:rPr>
        <w:t>и направление на подпи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му лиц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дписанн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 акт о выдаче разрешения на ввод объекта капитального строительства в эксплуатацию (акт об отказе в выдаче разрешения на ввод объекта капитального строительства в эксплуатацию), не позднее рабочего дня следующего за днем подписания передается на регистрацию специалисту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прием и регистрацию документов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рием и регистрацию документов, осуществляет регистр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ого должностным лицо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>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 не позднее рабочего дня, следующего за днем его поступления на регистрацию в соответствии с порядком делопроизводства, установленны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в том числе осуществляет внесение соответствующих сведений в журнал регистрации правовых актов и (или) в соответствующую информационную систем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по принятию решения о предоставлении (об отказе предоставления) муниципальной услуги не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ать ___ календарных дней со дня </w:t>
      </w:r>
      <w:r>
        <w:rPr>
          <w:rFonts w:cs="Times New Roman" w:ascii="Times New Roman" w:hAnsi="Times New Roman"/>
          <w:sz w:val="28"/>
          <w:szCs w:val="28"/>
        </w:rPr>
        <w:t>формирования специалисто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ответственным за подготовку документов по муниципальной услуге.</w:t>
      </w:r>
    </w:p>
    <w:p>
      <w:pPr>
        <w:pStyle w:val="Normal"/>
        <w:widowControl w:val="false"/>
        <w:numPr>
          <w:ilvl w:val="0"/>
          <w:numId w:val="8"/>
        </w:numPr>
        <w:tabs>
          <w:tab w:val="left" w:pos="709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ринятию решения о выдаче разрешения на ввод объекта капитального строительства в эксплуатацию (об отказе в выдаче разрешения на ввод объекта капитального строительства в эксплуатацию) муниципальной услуги является наличие утвержденного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715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по принятию решения о предоставлении (об отказе предоставления) муниципальной услуги является внесение сведений об утвержденном акте о выдаче разрешения на ввод объекта капитального строительства в эксплуатацию (акте об отказе в выдаче разрешения на ввод объекта капитального строительства в эксплуатацию) в журнал регистрации правовых актов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) в соответствующую информационную систем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анием</w:t>
      </w:r>
      <w:r>
        <w:rPr>
          <w:rFonts w:cs="Times New Roman" w:ascii="Times New Roman" w:hAnsi="Times New Roman"/>
          <w:sz w:val="28"/>
          <w:szCs w:val="28"/>
        </w:rPr>
        <w:t xml:space="preserve"> для начала административной процедуры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твержденного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ием и регистрацию документов,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чение ___ 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утверждения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 подготавливает и направляет заявителю сопроводительным письмом заверенную копию/оригинал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 в ___ экземплярах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 ответственный за прием и регистрацию документов, осуществляет регистрацию сопроводительного письма в соответствии с порядком делопроизводства, установленны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 осуществляется способом, указанным заявителем в заявление, в том числе:</w:t>
      </w:r>
    </w:p>
    <w:p>
      <w:pPr>
        <w:pStyle w:val="Style20"/>
        <w:rPr/>
      </w:pPr>
      <w:r>
        <w:rPr/>
        <w:t xml:space="preserve">при личном обращении в ___________ </w:t>
      </w:r>
      <w:r>
        <w:rPr>
          <w:i/>
          <w:iCs/>
        </w:rPr>
        <w:t>(указать наименование</w:t>
      </w:r>
      <w:r>
        <w:rPr/>
        <w:t xml:space="preserve"> </w:t>
      </w:r>
      <w:r>
        <w:rPr>
          <w:i/>
          <w:iCs/>
        </w:rPr>
        <w:t>ОМС);</w:t>
      </w:r>
    </w:p>
    <w:p>
      <w:pPr>
        <w:pStyle w:val="Style20"/>
        <w:rPr/>
      </w:pPr>
      <w:r>
        <w:rPr/>
        <w:t>при личном обращении в МФЦ</w:t>
      </w:r>
      <w:r>
        <w:rPr>
          <w:i/>
          <w:iCs/>
        </w:rPr>
        <w:t>;</w:t>
      </w:r>
    </w:p>
    <w:p>
      <w:pPr>
        <w:pStyle w:val="Style20"/>
        <w:rPr/>
      </w:pPr>
      <w:r>
        <w:rPr/>
        <w:t>посредством почтового отправления на адрес заявителя, указанный в заявлении;</w:t>
      </w:r>
    </w:p>
    <w:p>
      <w:pPr>
        <w:pStyle w:val="Style20"/>
        <w:rPr/>
      </w:pPr>
      <w:r>
        <w:rPr/>
        <w:t>посредством электронной почты на адрес электронной почты, указанный в заявлении;</w:t>
      </w:r>
    </w:p>
    <w:p>
      <w:pPr>
        <w:pStyle w:val="Style20"/>
        <w:rPr/>
      </w:pPr>
      <w:r>
        <w:rPr/>
        <w:t xml:space="preserve">через личный кабинет на Портале государственных и муниципальных услуг (функций) Московской области, на Едином портале государственных и муниципальных услуг (функций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>и МФЦ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превышает ___ календарных дней со дня утверждения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.</w:t>
      </w:r>
    </w:p>
    <w:p>
      <w:pPr>
        <w:pStyle w:val="Style20"/>
        <w:numPr>
          <w:ilvl w:val="0"/>
          <w:numId w:val="8"/>
        </w:numPr>
        <w:tabs>
          <w:tab w:val="left" w:pos="709" w:leader="none"/>
        </w:tabs>
        <w:ind w:left="0" w:firstLine="709"/>
        <w:rPr>
          <w:color w:val="000000"/>
        </w:rPr>
      </w:pPr>
      <w:r>
        <w:rPr/>
        <w:t>Результатом административной процедуры по выдаче (направлению) документа, являющегося результатом предоставления муниципальной услуги, является направление (выдача) заявителю сопроводительным письмом заверенной копии/оригинала акта о выдаче разрешения на ввод объекта капитального строительства в эксплуатацию (акта об отказе в выдаче разрешения на ввод объекта капитального строительства в эксплуатацию) в ____ экземплярах и сопроводительного письма к нему.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результата предоставления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способом</w:t>
      </w:r>
      <w:r>
        <w:rPr>
          <w:rFonts w:cs="Times New Roman" w:ascii="Times New Roman" w:hAnsi="Times New Roman"/>
          <w:sz w:val="28"/>
          <w:szCs w:val="28"/>
        </w:rPr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заявителем на получение результата в многофункциональном центре,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*наименование ОМС* и многофункциональным центром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в журнал регистрации исходящей корреспонденции и (или) в информационную систему ___________(указать наименование ОМС)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положений регламента и </w:t>
      </w:r>
      <w:r>
        <w:rPr>
          <w:rFonts w:cs="Times New Roman" w:ascii="Times New Roman" w:hAnsi="Times New Roman"/>
          <w:i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, устанавливающих требования к </w:t>
      </w:r>
      <w:r>
        <w:rPr>
          <w:rFonts w:cs="Times New Roman" w:ascii="Times New Roman" w:hAnsi="Times New Roman"/>
          <w:i/>
          <w:sz w:val="28"/>
          <w:szCs w:val="28"/>
        </w:rPr>
        <w:t>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осуществляется путем проведения ответственны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структурных подразделен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 и структурных подразделений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акта проверки, в котором указываются выявленные недостатки и предложения по их устранению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843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843" w:leader="none"/>
        </w:tabs>
        <w:ind w:left="0" w:firstLine="709"/>
        <w:rPr/>
      </w:pPr>
      <w:r>
        <w:rPr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Style20"/>
        <w:tabs>
          <w:tab w:val="clear" w:pos="709"/>
          <w:tab w:val="left" w:pos="1843" w:leader="none"/>
        </w:tabs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0"/>
        <w:numPr>
          <w:ilvl w:val="0"/>
          <w:numId w:val="8"/>
        </w:numPr>
        <w:tabs>
          <w:tab w:val="clear" w:pos="709"/>
          <w:tab w:val="left" w:pos="1843" w:leader="none"/>
        </w:tabs>
        <w:ind w:left="0" w:firstLine="709"/>
        <w:rPr/>
      </w:pPr>
      <w:r>
        <w:rPr/>
        <w:t>При поступлении в МФЦ жалобы на решения и (или) действия (бездействие) ___________</w:t>
      </w:r>
      <w:r>
        <w:rPr>
          <w:i/>
          <w:iCs/>
        </w:rPr>
        <w:t>(указать наименование</w:t>
      </w:r>
      <w:r>
        <w:rPr/>
        <w:t xml:space="preserve"> </w:t>
      </w:r>
      <w:r>
        <w:rPr>
          <w:i/>
          <w:iCs/>
        </w:rPr>
        <w:t>ОМС)</w:t>
      </w:r>
      <w:r>
        <w:rPr/>
        <w:t xml:space="preserve">, его муниципальных служащих, должностных лиц при предоставлении муниципальной услуги, обеспечивается передача жалобы в </w:t>
      </w:r>
      <w:r>
        <w:rPr>
          <w:i/>
          <w:iCs/>
        </w:rPr>
        <w:t>___________(указать наименование ОМС)</w:t>
      </w:r>
      <w:r>
        <w:rPr/>
        <w:t xml:space="preserve"> в порядке и сроки, установленные соглашением о взаимодействии между ___________</w:t>
      </w:r>
      <w:r>
        <w:rPr>
          <w:i/>
          <w:iCs/>
        </w:rPr>
        <w:t xml:space="preserve">(указать наименование ОМС) </w:t>
      </w:r>
      <w:r>
        <w:rPr/>
        <w:t xml:space="preserve">и МФЦ, заключенным в установленном порядке. 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егистрации не позднее следующего рабочего дня со дня ее поступления.</w:t>
      </w:r>
    </w:p>
    <w:p>
      <w:pPr>
        <w:pStyle w:val="12"/>
        <w:numPr>
          <w:ilvl w:val="0"/>
          <w:numId w:val="8"/>
        </w:numPr>
        <w:tabs>
          <w:tab w:val="left" w:pos="709" w:leader="none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и документы, необходимые для обоснования и рассмотрения жалобы размещаю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ногофункциональном центре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ого центра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12"/>
        <w:numPr>
          <w:ilvl w:val="0"/>
          <w:numId w:val="8"/>
        </w:numPr>
        <w:tabs>
          <w:tab w:val="clear" w:pos="709"/>
          <w:tab w:val="left" w:pos="1134" w:leader="none"/>
          <w:tab w:val="left" w:pos="1843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ногофункциональном центре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1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ногофункционального центра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именование муниципального образования*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, название улицы, номер дома*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 :индекс, наименование муниципального образования, название улицы, номер дома*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адрес официального сайта*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 xml:space="preserve"> адрес электронной почты Администрации*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Многофункциональный центр, расположенный на территории городского округа Фрязино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ногофункционального центра: МУ «МФЦ предоставления государственных и муниципальных услуг городского округа Фрязино Московской области»; Московская область, г. Фрязино,                      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/>
        <w:t>График работы многофункционального центр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ногофункционального центр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ногофункционального центра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ногофункционального центра 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Организации, участвующие в предоставлении муниципальной услуги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рганизации, участвующей в предоставлении муниципальной услуги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организации, участвующей в предоставлении муниципальной услуг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организации, участвующей в предоставлении муниципальной услуги,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рганизации, участвующей в предоставлении муниципальной услуги,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 схема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формлению 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98185" cy="7907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явления о предоставлении муниципальной услуги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ОМС)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заявителя (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.И.О. (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индивидуальных предпринимателей)</w:t>
      </w:r>
    </w:p>
    <w:p>
      <w:pPr>
        <w:pStyle w:val="ConsPlusNonformat"/>
        <w:tabs>
          <w:tab w:val="clear" w:pos="709"/>
          <w:tab w:val="left" w:pos="28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ать ИНН, адрес (юридический и почтовый), телефон (факс)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лектронная почта, и иные реквизиты, позволяющие осуществля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заимодействие с заявителем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даче разрешения на ввод объекта капитального строительства в эксплуатац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ввод в эксплуатацию объекта капитального строительства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бъект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</w:t>
      </w:r>
      <w:r>
        <w:rPr/>
        <w:t xml:space="preserve">: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род, район, улица, номер участ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Строительство (реконструкция) осуществляется на основании</w:t>
        <w:br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на пользование землей закреплено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, связанных с приведенными в настоящем заявлении сведениями, сообщать в  __________________________________________________________________</w:t>
        <w:br/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ногофункциональный центр (только на бумажном носителе);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12"/>
        <w:widowControl w:val="false"/>
        <w:numPr>
          <w:ilvl w:val="0"/>
          <w:numId w:val="4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…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170"/>
        <w:gridCol w:w="170"/>
        <w:gridCol w:w="1758"/>
        <w:gridCol w:w="1134"/>
        <w:gridCol w:w="2778"/>
      </w:tblGrid>
      <w:tr>
        <w:trPr/>
        <w:tc>
          <w:tcPr>
            <w:tcW w:w="3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заявителя (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О. (для физических лиц </w:t>
      </w:r>
    </w:p>
    <w:p>
      <w:pPr>
        <w:pStyle w:val="ConsPlusNonformat"/>
        <w:jc w:val="right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индивидуальных предпринимателей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отказано в предоставлении муниципальной услуги по </w:t>
      </w:r>
      <w:r>
        <w:rPr>
          <w:rFonts w:eastAsia="PMingLiU;新細明體" w:cs="Times New Roman" w:ascii="Times New Roman" w:hAnsi="Times New Roman"/>
          <w:sz w:val="28"/>
          <w:szCs w:val="28"/>
        </w:rPr>
        <w:t>оформлению разрешения на ввод объекта капитального строительства в 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 по следующим основаниям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ываются причины отказа со ссылкой на правовой акт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обстоятельств, послуживших основанием для отказа в предоставлении муниципальной услуги Вы имеете право повторно обратиться за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менование 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шифровка подписи 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«__» ________ 20__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т осмотра № 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ъекта капитального строительства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веденного в соответствии с ч. 5 ст. 5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адостроительного кодекс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«___» 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апитального строительства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ind w:firstLine="585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аименование объекта капитального строительства в соответствии с наименованием, указанным в разрешении на строительство, реконструкцию,  капитальный ремонт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й  по адресу: __________________________________________________________________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дрес в соответствии с разрешением на строительство и со справкой по данным технической инвентаризации)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строительство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HTML1"/>
        <w:ind w:firstLine="585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номер и дата выдачи разрешения; наименование органа, выдавшего;</w:t>
      </w:r>
    </w:p>
    <w:p>
      <w:pPr>
        <w:pStyle w:val="HTML1"/>
        <w:ind w:firstLine="585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срок действия разрешения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объекта произведен __________________________________________</w:t>
      </w:r>
    </w:p>
    <w:p>
      <w:pPr>
        <w:pStyle w:val="HTML1"/>
        <w:ind w:firstLine="585"/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ФИО, должность уполномоченного должностного лица)</w:t>
      </w:r>
    </w:p>
    <w:p>
      <w:pPr>
        <w:pStyle w:val="HTML1"/>
        <w:ind w:firstLine="585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TML1"/>
        <w:ind w:firstLine="585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мотра объекта капитального строительства установлено: </w:t>
      </w:r>
      <w:r>
        <w:rPr>
          <w:rFonts w:cs="Times New Roman" w:ascii="Times New Roman" w:hAnsi="Times New Roman"/>
          <w:i/>
          <w:sz w:val="28"/>
          <w:szCs w:val="28"/>
        </w:rPr>
        <w:t>(выбирается один из пунктов)</w:t>
      </w:r>
    </w:p>
    <w:p>
      <w:pPr>
        <w:pStyle w:val="HTML1"/>
        <w:ind w:firstLine="58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TML1"/>
        <w:numPr>
          <w:ilvl w:val="0"/>
          <w:numId w:val="10"/>
        </w:numPr>
        <w:ind w:left="0"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енный  объект  соответствует требованиям  градостроительного плана земельного участка, требованиям, установленным в разрешении на строительство и параметрам, установленным проектной документацией.</w:t>
      </w:r>
    </w:p>
    <w:p>
      <w:pPr>
        <w:pStyle w:val="HTML1"/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троительстве застройщиком нарушены требования и/или допущены несоответствия 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ind w:firstLine="585"/>
        <w:jc w:val="center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подробно указываются нарушения: требований градостроительного плана  земельного участка и/или требований, установленных в разрешении на строительство и/или несоответствия параметров, установленных проектной документацией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 __________________ ___________________________ </w:t>
      </w:r>
    </w:p>
    <w:p>
      <w:pPr>
        <w:pStyle w:val="HTML1"/>
        <w:ind w:firstLine="5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(должность)                                         (подпись)                         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4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8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0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5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 Приложении указываются документы, указанные в пунктах 26 и 27 административного реглам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8z0">
    <w:name w:val="WW8Num38z0"/>
    <w:qFormat/>
    <w:rPr>
      <w:rFonts w:cs="Times New Roman CYR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МУ Обычный стиль"/>
    <w:basedOn w:val="Normal"/>
    <w:qFormat/>
    <w:pPr>
      <w:autoSpaceDE w:val="false"/>
      <w:spacing w:before="6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3DA85F84408EB41D507008F3C22275FC368479EF74B5DBFF51579698Q1mAN" TargetMode="External"/><Relationship Id="rId3" Type="http://schemas.openxmlformats.org/officeDocument/2006/relationships/hyperlink" Target="consultantplus://offline/ref=FFCF61B1203897002AE1EBBDD6BF3825CCC242D70BB300727A0349900Bw5JBI" TargetMode="External"/><Relationship Id="rId4" Type="http://schemas.openxmlformats.org/officeDocument/2006/relationships/hyperlink" Target="consultantplus://offline/ref=FFCF61B1203897002AE1EBBDD6BF3825CCC242D70BB000727A0349900Bw5JBI" TargetMode="External"/><Relationship Id="rId5" Type="http://schemas.openxmlformats.org/officeDocument/2006/relationships/hyperlink" Target="consultantplus://offline/ref=E315252BDC0AD0963268E7F8A7D7F72EF7C52E8EA0C4631B0D39E1D45D490E9D50F3EACF07C94F92tA3F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5:29:00Z</dcterms:created>
  <dc:creator>Тимченко Анатолий Евгеньевич</dc:creator>
  <dc:description/>
  <cp:keywords/>
  <dc:language>en-US</dc:language>
  <cp:lastModifiedBy>1</cp:lastModifiedBy>
  <dcterms:modified xsi:type="dcterms:W3CDTF">2014-03-13T12:51:00Z</dcterms:modified>
  <cp:revision>28</cp:revision>
  <dc:subject/>
  <dc:title/>
</cp:coreProperties>
</file>